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Comic Sans MS" w:hAnsi="Comic Sans MS"/>
          <w:b/>
          <w:color w:val="800000"/>
          <w:sz w:val="48"/>
          <w:szCs w:val="48"/>
          <w:lang w:val="ru-RU"/>
        </w:rPr>
        <w:t>Самооценивание совместной рабо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371"/>
        <w:gridCol w:w="1275"/>
      </w:tblGrid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0" w:name="Флажок1"/>
            <w:bookmarkStart w:id="1" w:name="__Fieldmark__13_733233150"/>
            <w:bookmarkStart w:id="2" w:name="__Fieldmark__13_733233150"/>
            <w:bookmarkEnd w:id="2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  <w:bookmarkEnd w:id="0"/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CC9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амостоятельно инициировать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</w:tabs>
              <w:bidi w:val="0"/>
              <w:ind w:left="1512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3" w:name="__Fieldmark__31_733233150"/>
            <w:bookmarkStart w:id="4" w:name="__Fieldmark__31_733233150"/>
            <w:bookmarkEnd w:id="4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99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99C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5" w:name="__Fieldmark__42_733233150"/>
            <w:bookmarkStart w:id="6" w:name="__Fieldmark__42_733233150"/>
            <w:bookmarkEnd w:id="6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13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CC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7" w:name="__Fieldmark__55_733233150"/>
            <w:bookmarkStart w:id="8" w:name="__Fieldmark__55_733233150"/>
            <w:bookmarkEnd w:id="8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99C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9" w:name="__Fieldmark__72_733233150"/>
            <w:bookmarkStart w:id="10" w:name="__Fieldmark__72_733233150"/>
            <w:bookmarkEnd w:id="10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1" w:name="__Fieldmark__92_733233150"/>
            <w:bookmarkStart w:id="12" w:name="__Fieldmark__92_733233150"/>
            <w:bookmarkEnd w:id="12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9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99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3" w:name="__Fieldmark__124_733233150"/>
            <w:bookmarkStart w:id="14" w:name="__Fieldmark__124_733233150"/>
            <w:bookmarkEnd w:id="14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5" w:name="__Fieldmark__138_733233150"/>
            <w:bookmarkStart w:id="16" w:name="__Fieldmark__138_733233150"/>
            <w:bookmarkEnd w:id="16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8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bidi w:val="0"/>
              <w:ind w:left="1440" w:right="0" w:hanging="360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ascii="Times New Roman" w:hAnsi="Times New Roman"/>
              </w:rPr>
              <w:instrText xml:space="preserve"> FORMCHECKBOX </w:instrText>
            </w:r>
            <w:r>
              <w:rPr>
                <w:sz w:val="26"/>
                <w:szCs w:val="26"/>
                <w:rFonts w:ascii="Times New Roman" w:hAnsi="Times New Roman"/>
              </w:rPr>
              <w:fldChar w:fldCharType="separate"/>
            </w:r>
            <w:bookmarkStart w:id="17" w:name="__Fieldmark__158_733233150"/>
            <w:bookmarkStart w:id="18" w:name="__Fieldmark__158_733233150"/>
            <w:bookmarkEnd w:id="18"/>
            <w:r/>
            <w:r>
              <w:rPr>
                <w:sz w:val="26"/>
                <w:szCs w:val="26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Wingdings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ru-RU" w:eastAsia="ru-RU" w:bidi="ar-SA"/>
    </w:rPr>
  </w:style>
  <w:style w:type="paragraph" w:styleId="Style14">
    <w:name w:val="?????????"/>
    <w:basedOn w:val="Normal"/>
    <w:qFormat/>
    <w:pPr/>
    <w:rPr/>
  </w:style>
  <w:style w:type="paragraph" w:styleId="Style15">
    <w:name w:val="????????"/>
    <w:basedOn w:val="Normal"/>
    <w:qFormat/>
    <w:pPr>
      <w:spacing w:before="120" w:after="120"/>
    </w:pPr>
    <w:rPr>
      <w:i/>
      <w:sz w:val="24"/>
    </w:rPr>
  </w:style>
  <w:style w:type="paragraph" w:styleId="Style16">
    <w:name w:val="?????????? ???????"/>
    <w:basedOn w:val="Normal"/>
    <w:qFormat/>
    <w:pPr/>
    <w:rPr/>
  </w:style>
  <w:style w:type="paragraph" w:styleId="Style17">
    <w:name w:val="????????? ???????"/>
    <w:basedOn w:val="Style16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1:00Z</dcterms:created>
  <dc:creator>Leonid Ardaev</dc:creator>
  <dc:description/>
  <dc:language>en-US</dc:language>
  <cp:lastModifiedBy/>
  <cp:lastPrinted>2113-01-01T00:00:00Z</cp:lastPrinted>
  <dcterms:modified xsi:type="dcterms:W3CDTF">2010-05-28T13:41:00Z</dcterms:modified>
  <cp:revision>2</cp:revision>
  <dc:subject/>
  <dc:title>Самооценивание совмест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